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2738701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RWE Distribuční služby s.r.o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Klíšská 940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01 17 Ústí nad Labem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Žatci 14. 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  <w:szCs w:val="24"/>
        </w:rPr>
        <w:t>Stavební úpravy lesní cesty Pod Partyzánem, Chomutov</w:t>
      </w:r>
      <w:r>
        <w:rPr/>
        <w:t xml:space="preserve"> </w:t>
      </w:r>
      <w:r>
        <w:rPr>
          <w:sz w:val="24"/>
        </w:rPr>
        <w:t>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Zasíláme Vám PD k odsouhlasení dle Vašeho vyjádření z hlediska existence a dotčení plynárenského zařízení ze dne 30.04.2016 pod značkou 5001299156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ind w:left="1440"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11:00Z</dcterms:created>
  <dc:creator>Michal Čížek</dc:creator>
  <dc:description/>
  <cp:keywords/>
  <dc:language>en-US</dc:language>
  <cp:lastModifiedBy>Jiri</cp:lastModifiedBy>
  <cp:lastPrinted>2016-01-14T15:02:00Z</cp:lastPrinted>
  <dcterms:modified xsi:type="dcterms:W3CDTF">2016-07-14T13:34:00Z</dcterms:modified>
  <cp:revision>37</cp:revision>
  <dc:subject/>
  <dc:title>Ing</dc:title>
</cp:coreProperties>
</file>